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. Школьный этап всероссийской олимпиады школьник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5-2016 учебный г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. 10-11 класс. (МАХ 50 баллов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. 2 балла МАХ-12 баллов</w:t>
      </w:r>
    </w:p>
    <w:tbl>
      <w:tblPr>
        <w:tblW w:w="6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2"/>
        <w:gridCol w:w="952"/>
        <w:gridCol w:w="953"/>
        <w:gridCol w:w="1177"/>
        <w:gridCol w:w="117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. 1 балл МАХ -6 баллов</w:t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3. 2 балла МАХ -12 баллов</w:t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вг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г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гд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д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: (МАХ-9 баллов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д (2 бал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(с)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*=2% (3 бал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* = 2000</w:t>
      </w:r>
      <w:r>
        <w:rPr>
          <w:rFonts w:cs="Times New Roman" w:ascii="Times New Roman" w:hAnsi="Times New Roman"/>
          <w:sz w:val="28"/>
          <w:szCs w:val="28"/>
        </w:rPr>
        <w:t xml:space="preserve"> (4 балла)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2: (5 баллов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. Предложение денег </w:t>
      </w:r>
      <w:r>
        <w:rPr>
          <w:rFonts w:cs="Times New Roman" w:ascii="Times New Roman" w:hAnsi="Times New Roman"/>
          <w:b/>
          <w:sz w:val="24"/>
          <w:szCs w:val="24"/>
        </w:rPr>
        <w:t>выросло</w:t>
      </w:r>
      <w:r>
        <w:rPr>
          <w:rFonts w:cs="Times New Roman" w:ascii="Times New Roman" w:hAnsi="Times New Roman"/>
          <w:sz w:val="24"/>
          <w:szCs w:val="24"/>
        </w:rPr>
        <w:t>. (1 бал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 32%. (4 балл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ем уравнение обмена для начальной и конечной ситуации в стране, положив, что предложение денег изменилось в х раз: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59690</wp:posOffset>
                </wp:positionV>
                <wp:extent cx="128905" cy="2362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36160"/>
                        </a:xfrm>
                        <a:custGeom>
                          <a:avLst/>
                          <a:gdLst>
                            <a:gd name="textAreaLeft" fmla="*/ 46800 w 73080"/>
                            <a:gd name="textAreaRight" fmla="*/ 73440 w 73080"/>
                            <a:gd name="textAreaTop" fmla="*/ 3240 h 133920"/>
                            <a:gd name="textAreaBottom" fmla="*/ 130680 h 13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.95pt;margin-top:4.7pt;width:10.1pt;height:18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*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*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+0,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*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ив второе уравнение этой системы на первое, получи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1,32 (увеличилась (1,32-1) на 32 %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3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а спроса сократиться на 40 шту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|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2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1|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|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2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1|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180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30-26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180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Ед =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2+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2+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=  180+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 : 30+26 = 180+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* 16 = 2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2              2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тсюда получаем 8*180 – 8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=180+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;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=140;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=180-140=40 (шт.)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9:15:00Z</dcterms:created>
  <dc:creator>Ирина</dc:creator>
  <dc:description/>
  <cp:keywords/>
  <dc:language>en-US</dc:language>
  <cp:lastModifiedBy>Samsung</cp:lastModifiedBy>
  <dcterms:modified xsi:type="dcterms:W3CDTF">2015-09-05T13:35:00Z</dcterms:modified>
  <cp:revision>12</cp:revision>
  <dc:subject/>
  <dc:title/>
</cp:coreProperties>
</file>